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917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0. okto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trgovini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0. oktobra 2015. godine, razmatrao Nacrt zakona o izmjenama i dopunama Zakona o trgovi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 predsjednik Odbora, Goran Jerinić, Goran Bobar, Vojin Mitrović, Siniša Ilić i Uroš Vukoman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Mihnet Ok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trgovine i turizma, podnijela je Dušanka Tegelt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Sedm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, s.r.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06-23T09:18:00Z</cp:lastPrinted>
  <dcterms:modified xsi:type="dcterms:W3CDTF">2018-02-23T10:29:00Z</dcterms:modified>
  <cp:revision>86</cp:revision>
  <dc:subject/>
  <dc:title>Датум, 10</dc:title>
</cp:coreProperties>
</file>